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318320406"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2037557352"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525712691"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